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Кафедра:</w:t>
      </w:r>
      <w:r>
        <w:rPr>
          <w:rFonts w:cs="Times New Roman" w:ascii="Times New Roman" w:hAnsi="Times New Roman"/>
          <w:sz w:val="28"/>
          <w:szCs w:val="28"/>
        </w:rPr>
        <w:t xml:space="preserve"> Инфекционных болезней и дерматовенеролог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Уровень подготовки:</w:t>
      </w:r>
      <w:r>
        <w:rPr>
          <w:rFonts w:cs="Times New Roman" w:ascii="Times New Roman" w:hAnsi="Times New Roman"/>
          <w:sz w:val="28"/>
          <w:szCs w:val="28"/>
        </w:rPr>
        <w:t xml:space="preserve"> 60911100 бакалавриа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«Народная медицина»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Курс:</w:t>
      </w:r>
      <w:r>
        <w:rPr>
          <w:rFonts w:cs="Times New Roman" w:ascii="Times New Roman" w:hAnsi="Times New Roman"/>
          <w:sz w:val="28"/>
          <w:szCs w:val="28"/>
        </w:rPr>
        <w:t xml:space="preserve"> 4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Наименование элективной дисциплины:</w:t>
      </w:r>
      <w:r>
        <w:rPr>
          <w:rFonts w:cs="Times New Roman" w:ascii="Times New Roman" w:hAnsi="Times New Roman"/>
          <w:sz w:val="28"/>
          <w:szCs w:val="28"/>
        </w:rPr>
        <w:t xml:space="preserve"> Медицинская паразитолог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Количество кредитов:</w:t>
      </w:r>
      <w:r>
        <w:rPr>
          <w:rFonts w:cs="Times New Roman" w:ascii="Times New Roman" w:hAnsi="Times New Roman"/>
          <w:sz w:val="28"/>
          <w:szCs w:val="28"/>
        </w:rPr>
        <w:t xml:space="preserve">  2 креди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z-Cyrl-UZ"/>
        </w:rPr>
        <w:t>обучение будущих врачей народной медицины лечению и профилактике наиболее распространенных паразитарных</w:t>
      </w:r>
      <w:r>
        <w:rPr>
          <w:rFonts w:cs="Times New Roman" w:ascii="Times New Roman" w:hAnsi="Times New Roman"/>
          <w:sz w:val="28"/>
          <w:szCs w:val="28"/>
        </w:rPr>
        <w:t xml:space="preserve"> инфекционных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заболеваний, методам обследования при наблюдении паразитарных</w:t>
      </w:r>
      <w:r>
        <w:rPr>
          <w:rFonts w:cs="Times New Roman" w:ascii="Times New Roman" w:hAnsi="Times New Roman"/>
          <w:sz w:val="28"/>
          <w:szCs w:val="28"/>
        </w:rPr>
        <w:t xml:space="preserve"> инфекционных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заболеваний и эпидемий, а также оценке эпидемиологической ситу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одержание дициплины: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дульная программа медицинской паразитологии составлена на основе Государственного образовательного стандарта Республики Узбекистан и квалификационных требований направления образования бакалавриата. Внедрение современных педагогических технологий в учебный процесс на основе данной программы, обучение студента выполнению начальных практических навыков на фантомах из теоретических знаний и сочетание приобретенных навыков с клинической практикой посредством современных медицинских технологий создает основу для самостоятельной диагностики и принятия пациентов. Модуль дает знания об основных клинических симптомах, патогенезе, принципах диагностики, эпидемиологии заболевания, мероприятиях, проводимых в очагах, лечении и профилактике паразитарных инфекционных заболеван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збекистане широко распространены нематоды, цестоды, трематоды, малярия, лейшманиоз и простейшие (жизненный цикл, этиология, клиника, диагностика, лечение и профилактика)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ротивоэпидемических мероприятий при паразитарных заболеваниях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 обучающихся знаний:</w:t>
      </w:r>
      <w:r>
        <w:rPr>
          <w:rFonts w:cs="Times New Roman" w:ascii="Times New Roman" w:hAnsi="Times New Roman"/>
          <w:sz w:val="28"/>
          <w:szCs w:val="28"/>
        </w:rPr>
        <w:t xml:space="preserve"> Общие закономерности возникновения и распространения паразитарных заболеваний среди населения. Сбор жалоб, эпидемиологического анамнеза и анамнеза заболевания пациента. Определение анамнестических и клинических признаков, необходимых для обоснования первичного диагноза и выделение их основных признак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лана лабораторных и инструментальных исследований; анализ результат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методов ле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у обучающихся умений:</w:t>
      </w:r>
      <w:r>
        <w:rPr>
          <w:rFonts w:cs="Times New Roman" w:ascii="Times New Roman" w:hAnsi="Times New Roman"/>
          <w:sz w:val="28"/>
          <w:szCs w:val="28"/>
        </w:rPr>
        <w:t xml:space="preserve"> О способах организации первичных профилактических мероприятий в очаге (специфическая и неспецифическая) дифференциальная диагностика. Этиология и эпидемиология паразитарных заболеваний. Особенности современного клинического течения паразитарных заболеваний. Ранняя диагностика и лечение паразитарных заболеваний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навыков аналитической работы: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тонкой мази для выявления гемопаразита при малярии. Приготовление толстых капель для определения гемопаразита при маляр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Обоснование выбора дисциплины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зитарные инфекции — высокозаразные заболевания, которые появляются внезапно и быстро распространяются, охватывая в кратчайшие сроки большую массу населения. Паразитарные болезни протекают с тяжелой клиникой. Актуальность проблемы этих инфекционных болезней обусловлена рядом причин, основными из которых являются:             Паразитарные заболевания, особенно гельминтозы, представляют собой серьезную медицинскую проблему в Узбекистане. Общее число заболевших достигает 2,3% населения, из которых наиболее распространены энтеробиоз и гименолепидоз, составляющие 38% случаев. Дети подвержены большему риску, особенно в детских дошкольных учреждениях и начальных школах. Заболеваемость кишечными гельминтозами колеблется между 83,7% и 87%. Каждый год регистрируется около 2-3 тысяч случаев аскаридоза, при этом наиболее затронутыми регионами являются Ферганская, Сурхандарьинская и Сырдарьинская област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11. Результаты обучения (компетенции) 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939"/>
        <w:gridCol w:w="3371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(когнитивная сфера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 и навыки (психомоторная сфера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и профессиональные компетенции (отнош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ие закономерности возникновения и распространения паразитарных заболеваний среди населения. Сбор жалоб, эпидемиологического анамнеза и анамнеза заболевания пациента. Определение анамнестических и клинических признаков, необходимых для обоснования первичного диагноза и выделение их основных призна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лабораторных и инструментальных исследований; анализ результат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методов леч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пособах организации первичных профилактических мероприятий в очаге (специфическая и неспецифическая) дифференциальная диагностика. Этиология и эпидемиология паразитарных заболеваний. Особенности современного клинического течения паразитарных заболеваний. Ранняя диагностика и лечение паразитарных заболев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ть навы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тонкой мази для выявления гемопаразита при малярии. Приготовление толстых капель для определения гемопаразита при малярии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 1. Обладание способностью к абстрактному мышлению, анализу и синтезу явлений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использовать основы философских знаний для формирования мировоз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действовать в нестандартных ситуациях, готовность нести социальную и моральную ответственность за принятые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аморазвитию, осознанию, обучению, использованию творческого потенциала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профессион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петен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ОПК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К 1. Подготовка к решению стандартных задач профессиональной деятельности с учетом требований стандартов лечения и профил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К 2. Готовность к устному и письменному общению на русском и иностранных языках для решения проблем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К 3. Подготовка к ведению медицинск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К 4. Готовность использовать лекарственные средства и их комбинации в медицинских целях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К 5. Организация оказания первичной медицинской помощи больным и готовность к обеспечению оказания первичной медико-санитар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К 6. Готовность к использованию медицинского оборудования, предусмотренного при оказании медицинской помощ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ереквизиты:</w:t>
      </w:r>
      <w:r>
        <w:rPr>
          <w:rFonts w:cs="Times New Roman" w:ascii="Times New Roman" w:hAnsi="Times New Roman"/>
          <w:sz w:val="28"/>
          <w:szCs w:val="28"/>
        </w:rPr>
        <w:t xml:space="preserve"> Медицинская биология, общая генетика, биофизика, медицинская химия, биохимия, анатомия, физиология, патология, гистология, цитология, эмбриология, микробиология, вирусология и иммунология, терапия, клиническая аллергология, фтизиатрия, дерматовенер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стреквизиты:</w:t>
      </w:r>
      <w:r>
        <w:rPr>
          <w:rFonts w:cs="Times New Roman" w:ascii="Times New Roman" w:hAnsi="Times New Roman"/>
          <w:sz w:val="28"/>
          <w:szCs w:val="28"/>
        </w:rPr>
        <w:t xml:space="preserve"> Интернатура в общей врачебной практик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Литератур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Даминов Т.А. Учебник. Инфекционные болезни с детскими инфекциями. Том 1, 2 Ташкент, 201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минов Т.А., Туйчиев Л.Н., Таджиева Н.У. Инфекционные заболевания в деятельности ВОП. Учебник Ташкент Тафаккур бустони 200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3. Даминов Т.А., Таджиева Н.У. Кор. Учебное пособие - Ташкент, 200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4. Мирзиёев Ш.М. Мы построим наше великое будущее вместе с нашим мужественным и благородным народом. Издательско-полиграфический творческий дом "Узбекистан" Агентства печати и информации Узбекистана. 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5. Мирзиёев Ш.М. Критический анализ, строгая дисциплина и личная ответственность должны быть ежедневным правилом деятельности каждого руководителя. Издательско-полиграфический творческий дом "Узбекистан" Агентства печати и информации Узбекистана. 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6. Мирзиёев Ш.М. Вместе построим свободный и процветающий, демократический Узбекистан. Издательско-полиграфический творческий дом "Узбекистан" Агентства печати и информации Узбекистана. 2016г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7. В.И. Покровский, С.Г. Пак, Н.И. Брико, Б.К. Данилькин "GEOTAR-Media" 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8:31:00Z</dcterms:created>
  <dc:creator>99891</dc:creator>
  <dc:description/>
  <cp:keywords/>
  <dc:language>en-US</dc:language>
  <cp:lastModifiedBy>99891</cp:lastModifiedBy>
  <dcterms:modified xsi:type="dcterms:W3CDTF">2025-09-09T18:31:00Z</dcterms:modified>
  <cp:revision>2</cp:revision>
  <dc:subject/>
  <dc:title/>
</cp:coreProperties>
</file>